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ки способом открыт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лота – Роботоконструктор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д ТРУ 32.40.20.500.000.00.0839.000000000000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ая спецификация на приобретение комплекта базового оборудования для занятий робототехникой. </w:t>
      </w:r>
      <w:r>
        <w:rPr>
          <w:sz w:val="28"/>
          <w:szCs w:val="28"/>
        </w:rPr>
        <w:t xml:space="preserve">Предлагаемое оборудование должно иметь возможность доукомплектации и расширения его образовательных функций, </w:t>
      </w:r>
      <w:r>
        <w:rPr>
          <w:sz w:val="28"/>
          <w:szCs w:val="28"/>
          <w:lang w:bidi="pa-IN"/>
        </w:rPr>
        <w:t>соответствовать высоким стандартам качества и отвечать требованиям безопасност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pa-IN"/>
        </w:rPr>
        <w:t>На всё оборудование при поставке должны быть представлены паспорта завода-изготовителя на государственном или русском языке. Программное обеспечение должно быть разработано специально для предлагаемого оборудования и иметь соответствующие указания на его разработчи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bidi="pa-IN"/>
        </w:rPr>
        <w:t>Сопутствующие услуги, которые должен выполнить потенциальный поставщик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bidi="pa-IN"/>
        </w:rPr>
        <w:t xml:space="preserve">Доставка оборудования до месторасположения Заказчика. </w:t>
      </w:r>
      <w:r>
        <w:rPr>
          <w:sz w:val="28"/>
          <w:szCs w:val="28"/>
          <w:lang w:bidi="pa-IN"/>
        </w:rPr>
        <w:t xml:space="preserve"> Гарантийное обслуживание оборудования сроком не менее 12 месяцев со дня подписания акта приёма-передачи. Возможность обновления программного обеспечения через сайт правообладател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  <w:lang w:bidi="pa-IN"/>
        </w:rPr>
      </w:pPr>
      <w:r>
        <w:rPr>
          <w:b/>
          <w:sz w:val="28"/>
          <w:szCs w:val="28"/>
          <w:lang w:bidi="pa-IN"/>
        </w:rPr>
        <w:t>Требования к оформлению технической специфика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bidi="pa-IN"/>
        </w:rPr>
      </w:pPr>
      <w:r>
        <w:rPr>
          <w:sz w:val="28"/>
          <w:szCs w:val="28"/>
          <w:u w:val="single"/>
          <w:lang w:bidi="pa-IN"/>
        </w:rPr>
        <w:t>Потенциальный поставщик должен предоставить в составе конкурсной документации копию письма от правообладателя лицензионного программного обеспечения базового робототехнического набора или его официального дистрибьютора о том, что</w:t>
      </w:r>
      <w:r>
        <w:rPr>
          <w:b/>
          <w:sz w:val="28"/>
          <w:szCs w:val="28"/>
          <w:u w:val="single"/>
          <w:lang w:bidi="pa-IN"/>
        </w:rPr>
        <w:t xml:space="preserve"> </w:t>
      </w:r>
      <w:r>
        <w:rPr>
          <w:sz w:val="28"/>
          <w:szCs w:val="28"/>
          <w:u w:val="single"/>
          <w:lang w:bidi="pa-IN"/>
        </w:rPr>
        <w:t>этот поставщик имеет право на распространение указанной программы и всех приложений к ней.</w:t>
      </w:r>
      <w:r>
        <w:rPr>
          <w:sz w:val="28"/>
          <w:szCs w:val="28"/>
          <w:lang w:bidi="pa-IN"/>
        </w:rPr>
        <w:t xml:space="preserve"> Потенциальный поставщик должен указать в технической спецификации по каждому компоненту кабинета робототехники наименование товара, </w:t>
      </w:r>
      <w:r>
        <w:rPr>
          <w:sz w:val="28"/>
          <w:szCs w:val="28"/>
        </w:rPr>
        <w:t xml:space="preserve">марку, модель, тип и\или товарный знак либо знак обслуживания, страну происхождения, завод-изготовитель, год выпуска, гарантийный срок в месяцах, описание функциональных, технических, качественных и эксплуатационных характеристик, иные сведения, подтверждающие соответствие товара требованиям конкурсной документации (технической спецификации)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е описание и требуемые функциональные, технические, качественные и эксплуатационные характеристики оборудования.  </w:t>
      </w:r>
      <w:r>
        <w:rPr>
          <w:rFonts w:eastAsia="Calibri"/>
          <w:b/>
          <w:sz w:val="28"/>
          <w:szCs w:val="28"/>
          <w:lang w:eastAsia="en-US"/>
        </w:rPr>
        <w:t>Комплект роботоконструктора должен состоять из следующих наборов, не менее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Базовый робототехнический набор – </w:t>
      </w:r>
      <w:r>
        <w:rPr>
          <w:rFonts w:eastAsia="Calibri"/>
          <w:b/>
          <w:sz w:val="28"/>
          <w:szCs w:val="28"/>
          <w:highlight w:val="yellow"/>
          <w:lang w:eastAsia="en-US"/>
        </w:rPr>
        <w:t>1 набор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u w:val="single"/>
        </w:rPr>
        <w:t xml:space="preserve">Набор должен поставляться в прочной плотно закрывающейся пластиковой коробке с лотком для сортировки деталей. 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-изготовителя. </w:t>
      </w:r>
      <w:r>
        <w:rPr>
          <w:rFonts w:eastAsia="Calibri"/>
          <w:sz w:val="28"/>
          <w:szCs w:val="28"/>
          <w:lang w:eastAsia="en-US"/>
        </w:rPr>
        <w:t>В состав базового робототехнического набора должно входить не менее 540 элементов, в том числе:</w:t>
      </w:r>
      <w:r>
        <w:rPr>
          <w:sz w:val="28"/>
          <w:szCs w:val="28"/>
        </w:rPr>
        <w:t xml:space="preserve"> Программируемый микрокомпьютер – 1 штука.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Процессор должен быть с частотой не менее 300 МГц. Микропроцессорная архитектура с сокращённым набором команд последнего поколения. Операционная система на базе свободного и открытого программного обеспечения. Не менее четырех портов ввода для сбора данных со скоростью опроса до 1 кГц. Не менее четырех портов вывода данных для исполнения команд. Встроенная память, включающая не менее 16МБ флеш-памяти и не менее 64 МБ оперативной памяти. Слот для чтения карт памяти объемом до 32 ГБ. Не менее шестикнопочный интерфейс управления с функцией изменения подсветки (3 цвета) для индикации режима работы микрокомпьютера. Должен иметь дисплей с разрешением не менее 178 x 128 пикселей и позволять детальный просмотр графиков и чтение данных с датчиков. Должен иметь высококачественный встроенный динамик. Должен иметь функцию программирования и регистрации данных на микрокомпьютере с возможностью загрузки в программное обеспечение, поставляемое с набором. Микрокомпьютер должен позволять выводить на экран графические картинки и воспроизводить звуки. Должен обладать поддержкой связи с компьютерами через встроенный порт USB или подключаемые приемники WiFi или Bluetooth. Должен иметь режим USB 2.0 хостинга, позволяющий соединять микрокомпьютеры в последовательную цепь. Питание должно осуществляться от батарей типа АА или от аккумуляторной батареи постоянного тока емкостью не менее 2050 мАч. Вес не более 300 грамм. Совместимая с другими элементами набора встраиваемая конструкция. Сервомотор – 2 штуки.  Должен позволять роботу двигаться: ехать вперед и назад, поворачиваться и проезжать по заданной траектории. Должен иметь встроенный датчик вращения, позволяющий точно контролировать перемещение робота и его скорость. Максимальные обороты: не менее 160 об\мин. Заданный крутящий момент – не менее 40 Н/см. Реальный крутящий момент – не менее 20Н/см. Встроенный датчик угла поворота мотора с точностью измерений не более 1 градуcа. Должен автоматически идентифицироваться программным обеспечением. Вес большого сервомотора не более 100 граммов. Совместимая с другими элементами набора встраиваемая конструкция. Сервомотор – 1 штука. Должен иметь встроенный датчик вращения, позволяющий точно контролировать перемещение робота и его скорость. Максимальные обороты: не менее 240 об\мин. Заданный крутящий момент – не менее 12 Н/см. Реальный крутящий момент – не менее 8Н/см. Встроенный датчик угла поворота мотора с точностью измерений не более 1 градуcа. Должен автоматически идентифицироваться программным обеспечением. Вес не более 50 грамм. Совместимая с другими элементами набора встраиваемая конструкция. Датчик – 2 штуки. Должен определять, нажата ли его кнопка или нет, а также подсчитывать одиночные или многократные нажатия. Фронтальная кнопка на датчике. Должен автоматически идентифицироваться программным обеспечением. Вес не более 50 грамм. Совместимая с другими элементами набора встраиваемая конструкция. Датчик – 1 штука. Должен различать не менее 7 цветов и определять отсутствие цвета. Должен работать как датчик освещенности, измерять отраженный красный свет и окружающее освещение - от полной темноты до яркого солнечного света. Должен определять различия между белым и черным или цветами: синим, зеленым, желтым, красным, белым и коричневым. Частота опроса датчика: до 1 кГц. Должен автоматически идентифицироваться программным обеспечением. Вес не более 50 грамм. Совместимая с другими элементами набора встраиваемая конструкция. Датчик – 1 штука. Основная функция –  определение расстояния. Также должен слушать ультразвуковые колебания, испускаемые другими датчиками ультразвука. Должен измерять расстояние в диапазоне 3 - 250 см. Должен иметь точность измерений: не более +/- 1 см. Должен иметь дискретность результата измерений: не более 0,1 см. Может быть использован для поиска других активных ультразвуковых датчиков (режим прослушивания). Красная LED подсветка вокруг "глаз". Частота опроса датчика: до 1 кГц. Должен автоматически идентифицироваться программным обеспечением. Вес не более 50 грамм. Совместимая с другими элементами набора встраиваемая конструкция. Датчик – 1 штука. Должен измерять вращательное движение робота и изменение его положения. Может использоваться для определения текущего направления вращения. Точность: не более +/- 3 градуса на 90 градусов оборота (в режиме измерения наклона). Может определить не менее 440 градусов/c (в режиме гироскопа). Частота опроса датчика: до 1 кГц. Должен автоматически идентифицироваться программным обеспечением. Вес не более 50 грамм. Совместимая с другими элементами набора встраиваемая конструкция. Аккумуляторная батарея – 1 штука. Ёмкость – не менее 2050 мАч. Возможность заряжать аккумуляторную батарею не разбирая робота. Время полной зарядки – не более 5 часов. Вес не более 200 грамм. Совместимая с другими элементами набора встраиваемая конструкция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оединительные элементы – не менее 260 штук. Ориентирующие соединители, цилиндрические фиксаторы, комбинированные соединители, разнообразные оси, набор втулок для осей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онструкционные элементы – не менее 150 штук. Технические балки, балки с креплением, блоки, угловые балки, пластины различной формы и размеров. Элементы механизмов – не менее 35 штук. Шестерёнки различного размера и назначения, резиновые кольца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Элементы движения – не менее 70 штук. Колеса, цепные колеса, шины, траки. Элементы оформления – не менее 4 штук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Соединительные кабеля – не менее 8 штук. Набор должен позволить собрать с помощью электронной инструкции не менее 5 управляемых моделей </w:t>
      </w:r>
      <w:r>
        <w:rPr>
          <w:rFonts w:eastAsia="Calibri"/>
          <w:sz w:val="28"/>
          <w:szCs w:val="28"/>
          <w:lang w:eastAsia="en-US"/>
        </w:rPr>
        <w:t>роботов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Лицензионное программное обеспечение для базового робототехнического набора.</w:t>
      </w:r>
      <w:r>
        <w:rPr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граммирование должно быть основано на графическом интерфейсе. Пользователь должен формировать программу, перетаскивая иконки, отвечающие за те или иные функции робота. Интуитивно понятный интерфейс должен позволять ученикам сначала создавать простые программы, а затем развивать навыки программирования, делая возможным создание сложных многоуровневых программ.</w:t>
      </w:r>
      <w:r>
        <w:rPr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программное обеспечение должен быть включен функционал регистрации данных для сбора, анализа и использования данных, поступающих с датчиков. Возможность строить интерактивные графики, используя полученные данные. Должен быть встроенный редактор контента, который позволит учителям модифицировать имеющиеся учебные курсы и создавать свои собственные.</w:t>
      </w:r>
      <w:r>
        <w:rPr>
          <w:sz w:val="28"/>
          <w:szCs w:val="28"/>
        </w:rPr>
        <w:t xml:space="preserve"> В составе программного обеспечения должны быть не менее 48 пошаговых мультимедийных обучающих уроков, созданных в помощь ученикам и преподавателям при изучении основ робототехники с поставляемым оборудованием. Эти уроки должны обучить использованию функционала регистрации данных и пояснять свойства аппаратного обеспечения. Встроенный редактор контента программного обеспечения должен позволять ученикам фиксировать свои успехи с помощью создания и заполнения электронных тетрадей. Эта функция должна позволять проверку успеваемости и контроля знаний учащихся.</w:t>
      </w:r>
      <w:r>
        <w:rPr>
          <w:sz w:val="28"/>
          <w:szCs w:val="28"/>
          <w:u w:val="single"/>
        </w:rPr>
        <w:t xml:space="preserve"> Программное обеспечение должно быть доступно для скачивания и идентифицироваться на сайте разработчика базового робототехнического набо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ый набор для расширения базового набора </w:t>
      </w:r>
      <w:r>
        <w:rPr>
          <w:b/>
          <w:sz w:val="28"/>
          <w:szCs w:val="28"/>
          <w:highlight w:val="yellow"/>
        </w:rPr>
        <w:t>– 1 набо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бор должен поставляться в прочной плотно закрывающейся пластиковой коробке с лотком для сортировки дета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се характеристики набора при поставке должны подтверждаться паспортом изделия на государственном или русском языке и информацией на официальном сайте завода-изготовител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ен быть полностью совместимым дополнением к </w:t>
      </w:r>
      <w:r>
        <w:rPr>
          <w:rFonts w:eastAsia="Calibri"/>
          <w:sz w:val="28"/>
          <w:szCs w:val="28"/>
          <w:lang w:eastAsia="en-US"/>
        </w:rPr>
        <w:t>базовому набору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остав ресурсного набора должно входить</w:t>
      </w:r>
      <w:r>
        <w:rPr>
          <w:sz w:val="28"/>
          <w:szCs w:val="28"/>
        </w:rPr>
        <w:t xml:space="preserve"> не менее 850 элементов, </w:t>
      </w:r>
      <w:r>
        <w:rPr>
          <w:rFonts w:eastAsia="Calibri"/>
          <w:sz w:val="28"/>
          <w:szCs w:val="28"/>
          <w:lang w:eastAsia="en-US"/>
        </w:rPr>
        <w:t>в том числе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единительные элементы – не менее 480 штук. Ориентирующие соединители, цилиндрические фиксаторы, комбинированные соединители, разнообразные оси, набор втулок для осей. Конструкционные элементы – не менее 200 штук. Технические балки, балки с креплением, блоки, угловые балки, пластины различной формы и размеров. Элементы механизмов – не менее 60 штук. Шестерёнки различного размера и назначения, резиновые кольца. Элементы движения – не менее 60 штук. Колеса, цепные колеса, шины, траки. Элементы оформления – не менее 30 шту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анные детали должны позволить собрать из базового и ресурсного наборов</w:t>
      </w:r>
      <w:r>
        <w:rPr>
          <w:rFonts w:eastAsia="Calibri"/>
          <w:sz w:val="28"/>
          <w:szCs w:val="28"/>
          <w:lang w:eastAsia="en-US"/>
        </w:rPr>
        <w:t xml:space="preserve"> не менее 10 управляемых моделей роботов.</w:t>
      </w:r>
    </w:p>
    <w:p>
      <w:pPr>
        <w:pStyle w:val="Normal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 xml:space="preserve">Зарядное устройство – </w:t>
      </w:r>
      <w:r>
        <w:rPr>
          <w:rFonts w:eastAsia="Calibri"/>
          <w:b/>
          <w:sz w:val="28"/>
          <w:szCs w:val="28"/>
          <w:highlight w:val="yellow"/>
          <w:lang w:val="kk-KZ" w:eastAsia="en-US"/>
        </w:rPr>
        <w:t>1 шту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се характеристики зарядного устройства при поставке должны подтверждаться паспортом изделия на государственном или русском языке и информацией на официальном сайте завода-изготовителя. </w:t>
      </w: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sz w:val="28"/>
          <w:szCs w:val="28"/>
          <w:lang w:val="kk-KZ" w:eastAsia="en-US"/>
        </w:rPr>
        <w:t>арядное устройство с напряжением 10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val="kk-KZ" w:eastAsia="en-US"/>
        </w:rPr>
        <w:t xml:space="preserve"> с совместимым физическим и электрическим интерфейсом </w:t>
      </w:r>
      <w:r>
        <w:rPr>
          <w:rFonts w:eastAsia="Calibri"/>
          <w:sz w:val="28"/>
          <w:szCs w:val="28"/>
          <w:lang w:eastAsia="en-US"/>
        </w:rPr>
        <w:t>базового набора</w:t>
      </w:r>
      <w:r>
        <w:rPr>
          <w:rFonts w:eastAsia="Calibri"/>
          <w:sz w:val="28"/>
          <w:szCs w:val="28"/>
          <w:lang w:val="kk-KZ" w:eastAsia="en-US"/>
        </w:rPr>
        <w:t xml:space="preserve">. </w:t>
      </w:r>
      <w:r>
        <w:rPr>
          <w:rFonts w:eastAsia="Calibri"/>
          <w:sz w:val="28"/>
          <w:szCs w:val="28"/>
          <w:lang w:eastAsia="en-US"/>
        </w:rPr>
        <w:t>Входное напряжение зарядного устройства – 220 Вольт переменного тока бытовой электросети. Мощность – не менее 7Вт. Должно поставляться в специальной упаковк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  <w:lang w:bidi="pa-IN"/>
    </w:rPr>
  </w:style>
  <w:style w:type="character" w:styleId="WW8Num2z0">
    <w:name w:val="WW8Num2z0"/>
    <w:qFormat/>
    <w:rPr>
      <w:rFonts w:ascii="Symbol" w:hAnsi="Symbol" w:cs="Symbol"/>
      <w:sz w:val="28"/>
      <w:szCs w:val="28"/>
      <w:lang w:eastAsia="en-U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  <w:lang w:eastAsia="en-US" w:bidi="pa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Красная строка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1">
    <w:name w:val="Средняя заливка 1 - Акцент 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42:00Z</dcterms:created>
  <dc:creator>USER</dc:creator>
  <dc:description/>
  <cp:keywords/>
  <dc:language>en-US</dc:language>
  <cp:lastModifiedBy>Valeriy Lebedev</cp:lastModifiedBy>
  <dcterms:modified xsi:type="dcterms:W3CDTF">2017-05-21T18:36:00Z</dcterms:modified>
  <cp:revision>287</cp:revision>
  <dc:subject/>
  <dc:title/>
</cp:coreProperties>
</file>